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278" w:type="dxa"/>
        <w:jc w:val="left"/>
        <w:tblInd w:w="-108" w:type="dxa"/>
        <w:tblLayout w:type="fixed"/>
        <w:tblCellMar>
          <w:top w:w="0" w:type="dxa"/>
          <w:left w:w="108" w:type="dxa"/>
          <w:bottom w:w="0" w:type="dxa"/>
          <w:right w:w="108" w:type="dxa"/>
        </w:tblCellMar>
      </w:tblPr>
      <w:tblGrid>
        <w:gridCol w:w="1542"/>
        <w:gridCol w:w="5594"/>
        <w:gridCol w:w="1717"/>
        <w:gridCol w:w="1425"/>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425"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4CE2013</w:t>
            </w:r>
          </w:p>
        </w:tc>
        <w:tc>
          <w:tcPr>
            <w:tcW w:w="1717" w:type="dxa"/>
            <w:tcBorders/>
          </w:tcPr>
          <w:p>
            <w:pPr>
              <w:pStyle w:val="Heading"/>
              <w:jc w:val="left"/>
              <w:rPr>
                <w:b/>
                <w:b/>
                <w:lang w:val="en-US" w:eastAsia="en-US"/>
              </w:rPr>
            </w:pPr>
            <w:r>
              <w:rPr>
                <w:b/>
                <w:lang w:val="en-US" w:eastAsia="en-US"/>
              </w:rPr>
              <w:t>Duration      :</w:t>
            </w:r>
          </w:p>
        </w:tc>
        <w:tc>
          <w:tcPr>
            <w:tcW w:w="1425"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lang w:val="en-US" w:eastAsia="en-US"/>
              </w:rPr>
              <w:t>DESIGN OF STEEL STRUCTURES</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425"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028" w:type="dxa"/>
        <w:jc w:val="left"/>
        <w:tblInd w:w="137" w:type="dxa"/>
        <w:tblLayout w:type="fixed"/>
        <w:tblCellMar>
          <w:top w:w="0" w:type="dxa"/>
          <w:left w:w="108" w:type="dxa"/>
          <w:bottom w:w="0" w:type="dxa"/>
          <w:right w:w="108" w:type="dxa"/>
        </w:tblCellMar>
      </w:tblPr>
      <w:tblGrid>
        <w:gridCol w:w="709"/>
        <w:gridCol w:w="709"/>
        <w:gridCol w:w="654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t>Describe the modes of failures in bolted conne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lap joint is made between two plates of 12mm thick with 6 numbers of 16mm black bolts (G 4.6). Find the joint capacity. Bolts are fully threaded. Ultimate tensile strength of bolts is 400N/mm</w:t>
            </w:r>
            <w:r>
              <w:rPr>
                <w:color w:val="000000"/>
                <w:vertAlign w:val="superscript"/>
              </w:rPr>
              <w:t>2</w:t>
            </w:r>
            <w:r>
              <w:rPr>
                <w:color w:val="000000"/>
              </w:rPr>
              <w:t xml:space="preserve"> and Ultimate tensile strength of plate is 410N/mm</w:t>
            </w:r>
            <w:r>
              <w:rPr>
                <w:color w:val="000000"/>
                <w:vertAlign w:val="superscript"/>
              </w:rPr>
              <w:t>2</w:t>
            </w:r>
            <w:r>
              <w:rPr>
                <w:color w:val="000000"/>
              </w:rPr>
              <w:t>.Assume appropriate shearing area of bol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A tie member of roof truss consists of 2 ISA 90x60x10mm.Angles are connected on either side of 12mm thick gusset plates and the member is subjected to a factored pull of 400kN. Design the welded connection,Assume welding is to be made in the worksho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t>Compare bolted and welded conne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t>Give the various modes of failure in tension mem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single angle section for a tension member of a roof truss to carry a factored tensile force of 350kN. The member is subjected to the possible of stress due to the action of wind. The effective length of the member is 3.5m. Use 20mm shop bolts of grade 4.6 for te conne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vAlign w:val="center"/>
          </w:tcPr>
          <w:p>
            <w:pPr>
              <w:pStyle w:val="NoSpacing"/>
              <w:jc w:val="both"/>
              <w:rPr>
                <w:rFonts w:ascii="Times New Roman" w:hAnsi="Times New Roman" w:cs="Times New Roman"/>
              </w:rPr>
            </w:pPr>
            <w:r>
              <w:rPr>
                <w:rFonts w:cs="Times New Roman" w:ascii="Times New Roman" w:hAnsi="Times New Roman"/>
                <w:sz w:val="24"/>
              </w:rPr>
              <w:t xml:space="preserve">A central column of an industrial platform bears a working load of 1500kN. The column of height 8m can be assumed to be pinned at supports. Design a suitable section by codal provisions (using equation and tables of IS code separately).  Us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5" t="-180" r="-315" b="-180"/>
                          <a:stretch>
                            <a:fillRect/>
                          </a:stretch>
                        </pic:blipFill>
                        <pic:spPr bwMode="auto">
                          <a:xfrm>
                            <a:off x="0" y="0"/>
                            <a:ext cx="114300" cy="2000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rPr>
              <w:t xml:space="preserve">  = 250 MP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szCs w:val="22"/>
              </w:rPr>
            </w:pPr>
            <w:r>
              <w:rPr>
                <w:szCs w:val="22"/>
              </w:rPr>
              <w:t>List out the dominant factors affecting ultimate strength of practical colum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built-up battened column consisting of two channels connected back to back to carry an axial load of 1000kN. The effective height of the column is 7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percentage of axial force to be considered in a lacing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the maximum limit for slenderness ratio in a laced colum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criteria to be selected for thickness of flat lacing ba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e.</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range of inclination in lacing ba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A hall of clear dimensions 15m x 7m is to be covered with RCC slab flooring 120mm thick resting over RS joists spaced at an interval of 3 m centre to centre. Terrazzo finishing 20mm thick is to be provided over the RCC slab. The live load on the slab is 3.5 kN/m</w:t>
            </w:r>
            <w:r>
              <w:rPr>
                <w:vertAlign w:val="superscript"/>
              </w:rPr>
              <w:t>2</w:t>
            </w:r>
            <w:r>
              <w:rPr/>
              <w:t>. The joints are resting over 300mm thick walls. Design the floor joists by taking the unit weight of RCC and finishing as 25kN/m</w:t>
            </w:r>
            <w:r>
              <w:rPr>
                <w:vertAlign w:val="superscript"/>
              </w:rPr>
              <w:t>3</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slab base for a column ISHB 350 @ 710.2 N/m subjected to a factored axial compressive load of 1500 KN. M15 concrete is used for the foundation. Provide appropriate connection between column and base plate for the condition the load is transferred to the base plate by direct bearing of column flan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t>Describe the necessity of column base for a steel building and its classif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The  roof truss shed is to be built in Coimbatore for an industry. The size of shed is 24 x 40m . The height of building is 12m at the eves.Determine the design wind press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t>List the types of stiffeners provided in the  plate girder and its u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00"/>
              <w:jc w:val="both"/>
              <w:rPr/>
            </w:pPr>
            <w:r>
              <w:rPr>
                <w:color w:val="000000"/>
              </w:rPr>
              <w:t>Design a welded plate girder of 25m span to support a uniformly distributed live load of 65 kN/m over the span. Use Yield stress of steel = 250 N/mm</w:t>
            </w:r>
            <w:r>
              <w:rPr>
                <w:color w:val="000000"/>
                <w:vertAlign w:val="superscript"/>
              </w:rPr>
              <w:t>2.</w:t>
            </w:r>
            <w:r>
              <w:rPr>
                <w:color w:val="000000"/>
              </w:rPr>
              <w:t>Design the cross sectional details of the plate girder to conform to the specifications of IS 800-2007.</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43:00Z</dcterms:created>
  <dc:creator>Ku</dc:creator>
  <dc:description/>
  <cp:keywords/>
  <dc:language>en-US</dc:language>
  <cp:lastModifiedBy>Admin</cp:lastModifiedBy>
  <cp:lastPrinted>2016-09-21T22:18:00Z</cp:lastPrinted>
  <dcterms:modified xsi:type="dcterms:W3CDTF">2017-06-16T06:28:00Z</dcterms:modified>
  <cp:revision>8</cp:revision>
  <dc:subject/>
  <dc:title/>
</cp:coreProperties>
</file>